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>Повышение фиксированной выплаты к страховой пенсии за работу в сельской местно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поминаем, что подать заявление на перерасчет фиксированной выплаты к страховой пенсии проработавшим в сельской местности не менее 30 лет необходимо до 31 декабря 2019 года, в этом случае повышение фиксированной выплаты будет установлено с 1 января 2019 года .</w:t>
      </w:r>
    </w:p>
    <w:p>
      <w:pPr>
        <w:pStyle w:val="Style15"/>
        <w:rPr/>
      </w:pPr>
      <w:r>
        <w:rPr>
          <w:sz w:val="28"/>
          <w:szCs w:val="28"/>
        </w:rPr>
        <w:t>Если пенсионер подаст заявление после 31 декабря 2019 года, то повышение фиксированной выплаты будет установлено с 1 числа следующего после заявления месяца. К примеру , если обратится в январе 2020 года, то установлено оно будет с 01 февраля 2020 год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чальник отдела назначения, перерасчета пенсии и социальных выплат Управления Пенсионного фонда в Волховском районе (межрайонное) О.Г. Егозова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4:00Z</dcterms:created>
  <dc:creator>057052-00007</dc:creator>
  <dc:description/>
  <cp:keywords/>
  <dc:language>en-US</dc:language>
  <cp:lastModifiedBy>057052-00007</cp:lastModifiedBy>
  <dcterms:modified xsi:type="dcterms:W3CDTF">2019-09-17T11:25:00Z</dcterms:modified>
  <cp:revision>1</cp:revision>
  <dc:subject/>
  <dc:title>Повышение фиксированной выплаты к страховой пенсии за работу в сельской местности</dc:title>
</cp:coreProperties>
</file>